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tpms 0.7.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06,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7,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06 -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5,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5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06, 20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7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7</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2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gHlR/TKotUwzAyHnzfTXS/ixJXWwqQolwXqa2Bsu51w7iXCFa2frW1oXPV8HIod4Dl6q9y3
IcRCSUFEaGQJSwCPh7ulWsyTJF4Z8IyxxNAwIhR7Lu69Fi/iLcokHxCle6UUB4ycVc5xo49q
GXa9OAMx9Q/Pa/JMkTyg+Rj8RzuBOF+C2ZAjQl7hPcrWt4zNUE/9Sm3mx2xgKH5bpAqi/eMp
27Ypth1jxxDULGVVVR</vt:lpwstr>
  </property>
  <property fmtid="{D5CDD505-2E9C-101B-9397-08002B2CF9AE}" pid="3" name="_2015_ms_pID_7253431">
    <vt:lpwstr>x55sCPOLniNy4g4otIPxcEM+msP3DZPTV1SqWJLUwPUovpg3NbzN2O
06xR5YAsUGQHSFmuVXpFWBNC6EyCBz7Lt7vzFOpDq0Z3c/ObMYvg1junE4uPKEMt4MRwhEHt
7acxxQVzmDTblhUTyJRJT/2L4RCtN94SCJTSHGANNTpKV9vHYVZOcTp35JHZO2siZsOtZJSd
n1jEKfOWwPH56annSKh7cgOLPXIO80MJ6M9E</vt:lpwstr>
  </property>
  <property fmtid="{D5CDD505-2E9C-101B-9397-08002B2CF9AE}" pid="4" name="_2015_ms_pID_7253431_00">
    <vt:lpwstr>_2015_ms_pID_7253431</vt:lpwstr>
  </property>
  <property fmtid="{D5CDD505-2E9C-101B-9397-08002B2CF9AE}" pid="5" name="_2015_ms_pID_7253432">
    <vt:lpwstr>Zm20jsj8GulLql11OVE2/+ZSeiRp5EbdVFVc
QI0XXTeg2l0VDu3jaCrSDpoLE2JgWt+6kQukaQSUnRuCcEV//a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912</vt:lpwstr>
  </property>
</Properties>
</file>